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4253" w:hanging="0"/>
        <w:contextualSpacing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425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межведомственной комиссии по мобилизации доходов в бюджет 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jc w:val="center"/>
        <w:rPr/>
      </w:pPr>
      <w:r>
        <w:rPr/>
        <w:t>Справка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67"/>
        <w:gridCol w:w="1559"/>
        <w:gridCol w:w="1843"/>
        <w:gridCol w:w="2126"/>
      </w:tblGrid>
      <w:tr>
        <w:trPr>
          <w:trHeight w:val="11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/п     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ыдущи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год     (за истекший период)</w:t>
            </w:r>
          </w:p>
        </w:tc>
      </w:tr>
      <w:tr>
        <w:trPr>
          <w:trHeight w:val="5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начисленной заработ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актические выпл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pacing w:lineRule="exact" w:line="230"/>
              <w:ind w:hanging="19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долженность по выплатам заработной пл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pacing w:lineRule="exact" w:line="235"/>
              <w:ind w:hanging="1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реднесписочная численность </w:t>
            </w:r>
            <w:r>
              <w:rPr>
                <w:color w:val="000000"/>
                <w:sz w:val="28"/>
                <w:szCs w:val="28"/>
              </w:rPr>
              <w:t>работн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pacing w:lineRule="exact" w:line="230"/>
              <w:ind w:hanging="14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няя начисленная заработная плата в расчете на 1 работника в меся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pacing w:lineRule="exact" w:line="230"/>
              <w:ind w:hanging="1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анные по средней заработной плате по категория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уководи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лужащ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боч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числено НДФЛ в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долженность по перечислению НДФ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плачено по специальным налоговым режим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Задолженность по </w:t>
            </w:r>
            <w:r>
              <w:rPr>
                <w:color w:val="000000"/>
                <w:spacing w:val="2"/>
                <w:sz w:val="28"/>
                <w:szCs w:val="28"/>
              </w:rPr>
              <w:t>специальным налоговым режим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pacing w:lineRule="exact" w:line="235"/>
              <w:ind w:left="5" w:firstLine="14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Уплачено страховых взносов н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язательное пенсионное страхование в </w:t>
            </w:r>
            <w:r>
              <w:rPr>
                <w:color w:val="000000"/>
                <w:spacing w:val="1"/>
                <w:sz w:val="28"/>
                <w:szCs w:val="28"/>
              </w:rPr>
              <w:t>Пенсионны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pacing w:lineRule="exact" w:line="230"/>
              <w:ind w:left="14" w:firstLine="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лженность по перечислению страховых взно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pacing w:lineRule="exact" w:line="235"/>
              <w:ind w:left="19" w:firstLine="29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Уплачено страховых взносов в Фонд социального страх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pacing w:lineRule="exact" w:line="235"/>
              <w:ind w:left="19" w:firstLine="29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лженность по перечислению страховых взно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численности и заработной плате работников организаций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56:00Z</dcterms:created>
  <dc:creator>Осовский</dc:creator>
  <dc:description/>
  <cp:keywords/>
  <dc:language>en-US</dc:language>
  <cp:lastModifiedBy>Колесникова Наталья Юрьевна (UIR-NK - Колесникова)</cp:lastModifiedBy>
  <cp:lastPrinted>2015-02-26T10:05:00Z</cp:lastPrinted>
  <dcterms:modified xsi:type="dcterms:W3CDTF">2015-03-25T10:15:00Z</dcterms:modified>
  <cp:revision>10</cp:revision>
  <dc:subject/>
  <dc:title/>
</cp:coreProperties>
</file>